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4 K-Pop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043"/>
        <w:gridCol w:w="1618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