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89 Сучасний естрадний танець Ювенали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ЕТ   514    1 2 2 1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5    3 3 3 3 3  -      -      5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6    2 1 1 2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3"/>
        <w:gridCol w:w="1315"/>
        <w:gridCol w:w="1445"/>
        <w:gridCol w:w="1445"/>
        <w:gridCol w:w="1957"/>
        <w:gridCol w:w="1829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6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качов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armony dance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зник Юл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4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іши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armony dance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зник Юл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5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єтков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т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armony dance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зник Юл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460"/>
        <w:gridCol w:w="1603"/>
        <w:gridCol w:w="1603"/>
        <w:gridCol w:w="2170"/>
        <w:gridCol w:w="2026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6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качов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armony dance</w:t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зник Юлія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4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ішин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armony dance</w:t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зник Юлія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5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єтков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т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armony dance</w:t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зник Ю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6:14:00Z</dcterms:created>
  <dc:creator>Елена</dc:creator>
  <dc:description/>
  <cp:keywords/>
  <dc:language>en-US</dc:language>
  <cp:lastModifiedBy>Елена</cp:lastModifiedBy>
  <dcterms:modified xsi:type="dcterms:W3CDTF">2025-05-17T06:14:00Z</dcterms:modified>
  <cp:revision>2</cp:revision>
  <dc:subject/>
  <dc:title>Всеукраїнський фестиваль хореографічного мистецтва</dc:title>
</cp:coreProperties>
</file>