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9 Street Dance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8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9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595"/>
        <w:gridCol w:w="1596"/>
        <w:gridCol w:w="1030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1764"/>
        <w:gridCol w:w="1765"/>
        <w:gridCol w:w="1294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46:00Z</dcterms:created>
  <dc:creator>Елена</dc:creator>
  <dc:description/>
  <cp:keywords/>
  <dc:language>en-US</dc:language>
  <cp:lastModifiedBy>Елена</cp:lastModifiedBy>
  <dcterms:modified xsi:type="dcterms:W3CDTF">2025-05-17T10:46:00Z</dcterms:modified>
  <cp:revision>2</cp:revision>
  <dc:subject/>
  <dc:title>Всеукраїнський фестиваль хореографічного мистецтва</dc:title>
</cp:coreProperties>
</file>