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7 Modern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774"/>
        <w:gridCol w:w="1396"/>
        <w:gridCol w:w="2882"/>
        <w:gridCol w:w="189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267"/>
        <w:gridCol w:w="857"/>
        <w:gridCol w:w="1540"/>
        <w:gridCol w:w="3182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