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4 Folk (народна хореографія)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olk (5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1156"/>
        <w:gridCol w:w="1575"/>
        <w:gridCol w:w="1156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294"/>
        <w:gridCol w:w="1765"/>
        <w:gridCol w:w="1294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ц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asima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