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926 Street Dance Молодь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224"/>
        <w:gridCol w:w="1912"/>
        <w:gridCol w:w="1178"/>
        <w:gridCol w:w="1596"/>
        <w:gridCol w:w="1596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ко Олександр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2418"/>
        <w:gridCol w:w="2077"/>
        <w:gridCol w:w="1281"/>
        <w:gridCol w:w="1736"/>
        <w:gridCol w:w="1735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ко Олександр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 А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