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2 Contemporary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818"/>
        <w:gridCol w:w="1849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3104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єє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