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5 Вільна танцювальна категорія Змішана вікова категория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2461"/>
        <w:gridCol w:w="546"/>
        <w:gridCol w:w="1060"/>
        <w:gridCol w:w="2461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59"/>
        <w:gridCol w:w="2724"/>
        <w:gridCol w:w="248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