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8 Contemporary Діт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0"/>
        <w:gridCol w:w="1251"/>
        <w:gridCol w:w="2584"/>
        <w:gridCol w:w="1806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чк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610"/>
        <w:gridCol w:w="1368"/>
        <w:gridCol w:w="1367"/>
        <w:gridCol w:w="2824"/>
        <w:gridCol w:w="1975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чк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