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943 Street Dance Юніори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987"/>
        <w:gridCol w:w="574"/>
        <w:gridCol w:w="1059"/>
        <w:gridCol w:w="1972"/>
        <w:gridCol w:w="3173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183"/>
        <w:gridCol w:w="589"/>
        <w:gridCol w:w="1060"/>
        <w:gridCol w:w="2183"/>
        <w:gridCol w:w="349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