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5 K-Pop Дорослі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661"/>
        <w:gridCol w:w="1072"/>
        <w:gridCol w:w="2548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027"/>
        <w:gridCol w:w="1845"/>
        <w:gridCol w:w="1352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