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8 Dance Show (Танцювальне шоу) Ювенали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814"/>
        <w:gridCol w:w="1462"/>
        <w:gridCol w:w="943"/>
        <w:gridCol w:w="354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ель Олена Анатоліїв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891"/>
        <w:gridCol w:w="1603"/>
        <w:gridCol w:w="1175"/>
        <w:gridCol w:w="387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ада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ель Олена Анатол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