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453 Contemporary Ювенал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848"/>
        <w:gridCol w:w="757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835"/>
        <w:gridCol w:w="1504"/>
        <w:gridCol w:w="2036"/>
        <w:gridCol w:w="25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