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8 Contemporary Діт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516"/>
        <w:gridCol w:w="1650"/>
        <w:gridCol w:w="2595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940"/>
        <w:gridCol w:w="1691"/>
        <w:gridCol w:w="1842"/>
        <w:gridCol w:w="28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