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0 Contemporary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8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966"/>
        <w:gridCol w:w="1497"/>
        <w:gridCol w:w="1631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ряб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074"/>
        <w:gridCol w:w="1667"/>
        <w:gridCol w:w="1817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ряб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