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478 Contemporary Дорослі Дует(Пара)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8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2262"/>
        <w:gridCol w:w="1959"/>
        <w:gridCol w:w="1146"/>
        <w:gridCol w:w="1247"/>
        <w:gridCol w:w="1958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кова Олександр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2454"/>
        <w:gridCol w:w="2122"/>
        <w:gridCol w:w="1243"/>
        <w:gridCol w:w="1353"/>
        <w:gridCol w:w="212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2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кова Олександр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