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82 K-Pop Юніор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77    3 5 8 5 5  -      -      -      -      4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0    2 1 1 4 3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4    5 6 2 7 7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0    4 7 6 6 6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2    7 8 7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9    6 3 5 3 2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0    8 4 4 2 4  -      -      -      4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1    1 2 3 1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113"/>
        <w:gridCol w:w="1213"/>
        <w:gridCol w:w="1113"/>
        <w:gridCol w:w="2004"/>
        <w:gridCol w:w="3191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ил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єнце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нч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ткін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к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1204"/>
        <w:gridCol w:w="1312"/>
        <w:gridCol w:w="1204"/>
        <w:gridCol w:w="2168"/>
        <w:gridCol w:w="3452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одил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єнце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нч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ткі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к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ля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46:00Z</dcterms:created>
  <dc:creator>Елена</dc:creator>
  <dc:description/>
  <cp:keywords/>
  <dc:language>en-US</dc:language>
  <cp:lastModifiedBy>Елена</cp:lastModifiedBy>
  <dcterms:modified xsi:type="dcterms:W3CDTF">2025-05-17T09:46:00Z</dcterms:modified>
  <cp:revision>2</cp:revision>
  <dc:subject/>
  <dc:title>Всеукраїнський фестиваль хореографічного мистецтва</dc:title>
</cp:coreProperties>
</file>